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bookmarkStart w:id="0" w:name="_GoBack"/>
      <w:bookmarkEnd w:id="0"/>
      <w:r>
        <w:rPr>
          <w:b/>
          <w:bCs/>
          <w:caps/>
          <w:sz w:val="16"/>
          <w:szCs w:val="16"/>
        </w:rPr>
        <w:t xml:space="preserve">tabella valutazione titoli  (allegato 2 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sottoscritto/a..........................................................................nato/a.........................il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dichiara che i  titoli di seguito  elencati ed auto-valutati trovano riscontro nel C.v. Allegato ( ove risultano evidenziati)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271"/>
        <w:gridCol w:w="945"/>
        <w:gridCol w:w="1232"/>
      </w:tblGrid>
      <w:tr>
        <w:trPr>
          <w:trHeight w:val="67" w:hRule="atLeast"/>
        </w:trPr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TITOLI CULTURALI   (A )  max 55 punti </w:t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toli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nteggi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nti   a cura del candidato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servato al d.s. </w:t>
            </w:r>
          </w:p>
        </w:tc>
      </w:tr>
      <w:tr>
        <w:trPr>
          <w:trHeight w:val="67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loma di laurea V.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Fino a 100/100 punti 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a 101 a 105/110 punti 4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a 106 a 110/110 punti 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 e lode punti 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rea nuovo ordinamento 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iennale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Fino a 104 punti 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Fino a 108 punti 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a 109/110  con lode punti 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rea specialistica con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azione fino a 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ea specialistica con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tazione  da 101 a 105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ea specialistica con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Votazione  da 106 a 110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ea specialistica con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tazione  110 e lode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estato di qualifica professionale O.S.S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estato di qualifica professionale O.S.A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1° livell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2° livell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ilitazione all'esercizio della professione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tificazioni competenze specifiche (corsi di formazione e aggiornamento inerenti ) max 2 attestati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 20 a 60 h punti 0,5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60a100 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unti 1 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BELLA VALUTAZIONE ESPERIENZE LAVORATIVE ( B )  max 35 punti </w:t>
            </w:r>
          </w:p>
        </w:tc>
      </w:tr>
      <w:tr>
        <w:trPr>
          <w:trHeight w:val="67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perienze lavorative in comunità, strutture ospedaliere, socio educative, etc   con soggetti disabili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a 0 a  3 anni  punti 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 3 a 6 anni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 6 a 10 anni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10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gt; 10 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1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BELLA TITOLI  ESPERIENZA DIDATTICA ( C)  max punti 10 </w:t>
            </w:r>
          </w:p>
        </w:tc>
      </w:tr>
      <w:tr>
        <w:trPr>
          <w:trHeight w:val="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perienze in qualità di relatore /docente in corsi di formazione con tematiche inerenti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unti 2 fino ad un max di 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.................lì.......................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16:00Z</dcterms:created>
  <dc:creator>amministratore</dc:creator>
  <dc:description/>
  <dc:language>en-US</dc:language>
  <cp:lastModifiedBy>amministratore</cp:lastModifiedBy>
  <dcterms:modified xsi:type="dcterms:W3CDTF">2016-07-08T08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